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Brooke Mays</w:t>
      </w:r>
    </w:p>
    <w:p>
      <w:pPr>
        <w:pStyle w:val="Normal"/>
        <w:spacing w:lineRule="auto" w:line="360"/>
        <w:rPr/>
      </w:pPr>
      <w:r>
        <w:rPr/>
        <w:t>Parents vs. Teenagers</w:t>
      </w:r>
    </w:p>
    <w:p>
      <w:pPr>
        <w:pStyle w:val="Normal"/>
        <w:spacing w:lineRule="auto" w:line="360"/>
        <w:rPr/>
      </w:pPr>
      <w:r>
        <w:rPr/>
      </w:r>
    </w:p>
    <w:p>
      <w:pPr>
        <w:pStyle w:val="Normal"/>
        <w:spacing w:lineRule="auto" w:line="360"/>
        <w:rPr/>
      </w:pPr>
      <w:r>
        <w:rPr/>
        <w:tab/>
        <w:t>Many parents have very strict rules that they expect their children to follow. If they do not follow these rules they will be punished in some form depending on what they did. In many homes parents do not like to punish their children for what they did so they just let them do what ever they want. By letting kids do whatever they want they are more likely to get in trouble because they do not get yelled at for the bad things they do. When parents do not correct their children for the things they do wrong they are just being their friend and not their parent.</w:t>
      </w:r>
    </w:p>
    <w:p>
      <w:pPr>
        <w:pStyle w:val="Normal"/>
        <w:spacing w:lineRule="auto" w:line="360"/>
        <w:rPr/>
      </w:pPr>
      <w:r>
        <w:rPr/>
        <w:tab/>
        <w:t>My parents do not have that many rules that I have to follow. The rules that my parent’s do have for me are no texting after nine at night, no boyfriends, no face book, and to be honest with them no matter what the situation. The only real serious rule that my family has is that I be honest with them no matter what because if I am not that can get me in a lot more trouble. The only rule in my family that has some flexibility is texting after nine o’clock. This rule is flexible unless the conversation is not important. For instance if it is a question on a project then that is okay, but if you are just talking to them about nothing important then my parents do tend to get very upset. My parents have these rules mainly to keep me out of trouble and them too. I think that all the rules are fair and reasonable because it has made me a better person because I am not getting in trouble as much as other kids. When I think that a rule is unreasonable I always try to talk to my parents because many times I am not happy about it. Many times when I try to defend myself about a rule it doesn’t work because my parents always win.  I do not like that they always win but sometimes it’s for the best.</w:t>
      </w:r>
    </w:p>
    <w:p>
      <w:pPr>
        <w:pStyle w:val="Normal"/>
        <w:spacing w:lineRule="auto" w:line="360"/>
        <w:rPr/>
      </w:pPr>
      <w:r>
        <w:rPr/>
        <w:tab/>
        <w:t xml:space="preserve">There are many consequences for me breaking the rules my parents have. The main one is the loss of my cell phone, iPod, or any other electrical device. I feel these punishments are fair unless they are taken away every time. I also think that it is fair unless what I did had nothing to do with that particular electrical device. Many times the punishments do fit the crimes that I have done and even if they don’t I don’t say anything because that can lead to me not getting anything back for a while. Many times I am not allowed to do certain things when I get in trouble. For instance I may not be able to watch TV for a few days. The possibility of me getting these punishments does keep me from doing it again because I don’t want to get in trouble again over the same thing. This is very important because I learn right from wrong. </w:t>
      </w:r>
    </w:p>
    <w:p>
      <w:pPr>
        <w:pStyle w:val="Normal"/>
        <w:spacing w:lineRule="auto" w:line="360"/>
        <w:rPr/>
      </w:pPr>
      <w:r>
        <w:rPr/>
        <w:tab/>
        <w:t>I don’t think that my parents had very many rules as kids. My step-dad had some rules but not very many. He was not allowed to leave the table without finishing dinner or he ate it for breakfast the next morning. He was also not allowed to drink soda during the week except once on the weekend. He was also not allowed to watch more than one show on TV. They were only allowed to watch TV on the weekends. The consequences of these rules being broken was that he got grounded or other privileges taken from him. My mom did not have very many rules at her house besides to do their chores. My mom had the same consequence that my step-dad had if you didn’t eat your supper. She always ate her supper unless she had something that she did not like. My mom and step-dad both say that the rules they had as kids were fair. I don’t really think that some of the rules that my step-dad had were right, but they taught him that there are lots of other things to do besides watch TV all day. I think that having to eat your supper for breakfast is wrong, but it teaches you to eat your food no matter what because it will taste even worse in the morning. I think that the rules that my mom had were simple to follow because chores are not that hard to get done if you just take the time to get them done right in the first place.</w:t>
      </w:r>
    </w:p>
    <w:p>
      <w:pPr>
        <w:pStyle w:val="Normal"/>
        <w:spacing w:lineRule="auto" w:line="360"/>
        <w:rPr/>
      </w:pPr>
      <w:r>
        <w:rPr/>
        <w:tab/>
        <w:t xml:space="preserve">In conclusion, I think that having rules is very important because it helps keep many homes under control. If there are not rules in a house than there will always be problems that never seemed to get solved. Having rules lets kids know that life isn’t all fun and games. Rules are also important to have because you can use them anywhere you go. I know that having rules in my house has made me a good person not only at home but anywhere I go. </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1:59:00Z</dcterms:created>
  <dc:creator>PA Department of Education</dc:creator>
  <dc:description/>
  <cp:keywords/>
  <dc:language>en-US</dc:language>
  <cp:lastModifiedBy>PA Department of Education</cp:lastModifiedBy>
  <cp:lastPrinted>2011-05-18T12:37:00Z</cp:lastPrinted>
  <dcterms:modified xsi:type="dcterms:W3CDTF">2011-05-18T16:40:00Z</dcterms:modified>
  <cp:revision>10</cp:revision>
  <dc:subject/>
  <dc:title/>
</cp:coreProperties>
</file>